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1326755183"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451902368"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790598873"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425218625"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132357295"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686467929"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974174467"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552634597"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544344035"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84455291"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660827446"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018900541"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1060984796"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916359821"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1560639670"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1143453021"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2052137294"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1559827531"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613935921"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295017819"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1772754184"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601975956"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40657188"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1148724483"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989896141"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1035752270"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93425836"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131454212"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611008749"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892709878"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1727214211"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1915960546"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37092414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458578205"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2126042323"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035487000"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1595381573"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624078345"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399064072"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512531525"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335512790"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352332800"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867975654"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2182600"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655051640"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655713899"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388623914"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661213564"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707893464"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475136661"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820309108"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854836793"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464314720"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41097432"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426904863"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329631885"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930959076"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4893926"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94063132"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2104975137"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1671450808"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845791268"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1713074058"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2033552021"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588984873"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976837414"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640242800"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533290330"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48453595"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973275848"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261031435"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789397394"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791571643"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549318100"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1827025828"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944680397"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1141898995"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1734342121"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481269302"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252996946"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2016575241"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911964022"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54494837"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1844188286"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2014677459"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359386034"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1122805980"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309603766"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1849796658"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752150875"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1155689645"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724384871"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196202964"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832433113"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685632176"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303071109"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992056205"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501500051"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1151748829"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94774131"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554944877"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630885320"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905399476"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1126400383"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498167702"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690823633"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183912991"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1972716976"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003061922"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970866639"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009550147"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883841260"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431443534"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1004061010"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807842956"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1891673026"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666840919"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787300566"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379811791"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2050453315"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76529905"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2079560986"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933821645"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1037202251"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0961052"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924227208"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249497708"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51170650"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2099694598"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942349060"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006340739"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560127626"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635164244"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1256221352"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501465338"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260871238"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465355647"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908513620"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1000007018"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488631651"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269466801"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411180518"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109866284"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843639838"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1104583677"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317624864"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1615000194"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1385439847"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774571669"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2141298398"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549804991"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504038187"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666036288"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85049457"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373194654"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211870755"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2058280590"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553204846"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846620120"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335016493"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2000170271"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071868588"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1873345634"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2058000862"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1063131633"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317500687"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1194432926"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1775480011"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1749978941"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90525265"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161991104"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20051557"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514999671"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347405515"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742076953"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582416434"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1352758565"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789617203"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232610756"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1572277413"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181199293"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728116083"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2044502327"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322748201"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1634952112"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193011735"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174968928"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1618376020"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1297510375"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166421502"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491300221"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1804993376"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1613878464"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694472336"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1407472394"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177943082"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537117622"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190624450"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221263391"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1009396795"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399268554"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608994165"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221534920"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392247704"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1701952495"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2123674246"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1371671295"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568979809"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133505177"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52971236"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831313562"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456782937"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396488512"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1340271488"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2141794878"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1392529759"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2053282801"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2026856933"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277008470"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553710066"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397437319"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834834281"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1721859295"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435641414"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1184367957"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799686002"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1779471513"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1258795187"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3576126"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622499248"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046093275"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381182189"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732680847"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1894622221"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1625126837"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909565507"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566260524"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775218479"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739323417"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612785308"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2092000474"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1366313623"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255931321"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374474540"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741684362"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498374626"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292597046"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709432577"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20114859"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1626408054"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1562455818"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79017583"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547932117"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433032801"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76482531"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673707572"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1528845805"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722218533"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1712766943"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469493546"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551699154"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1759649089"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811443141"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71667257"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1090572490"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701260351"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1198874795"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612551954"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111316563"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97172486"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827517902"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319287370"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1910562368"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1056594047"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079112951"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899747688"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760303609"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864600020"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1914156097"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968979088"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1244788522"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1088058151"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08797960"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420188410"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556486184"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217021352"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633830205"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3156438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105616967"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1063219897"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374158695"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2121491289"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858661969"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1877587214"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446625748"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1248269828"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1776053288"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594788330"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966192846"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1999272477"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1198362770"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1594415348"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515920590"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1034714879"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298783257"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1969236161"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543962117"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433503870"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1042889485"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597198036"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2079419125"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947250838"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1638573293"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334077763"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71602923"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241105182"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620032240"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664128991"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118727519"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767032704"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1472575301"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860901415"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714416411"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50751396"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046287222"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2019031905"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1823196942"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63939818"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354985216"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04842943"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2037176241"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548787215"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565191404"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649318153"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885206221"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381919423"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35438061"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113682482"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423578775"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2038405950"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765221878"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171151382"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1829909311"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965963354"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149622494"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1721783"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1114844607"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680430765"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548699060"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390887534"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140721614"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391014998"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20282304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58117987"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371487943"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254478956"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195743038"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1802141199"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461790218"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565839477"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091868640"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460709485"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412943764"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032666173"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1142860649"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924606812"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565398629"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353242552"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257744181"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1473297606"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431841286"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628263366"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702022410"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1556453653"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425276386"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996631666"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1244887518"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881394322"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314963730"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1650898208"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418392410"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559946823"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1532738311"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681118301"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1555890070"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471496189"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2091108072"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491243577"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1309109827"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201583857"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366615942"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562436801"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775039103"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542614876"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107295359"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962742923"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984641365"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31315359"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1602646392"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65962855"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617207621"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548335965"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994411289"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1834255250"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1607243907"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083064289"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2125706614"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174087738"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737460082"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75058678"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2047323161"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337372787"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892718601"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609161987"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607068025"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1457096433"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762101215"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672178212"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834416618"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272190784"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358330537"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2069821721"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901426682"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705837043"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229192125"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031420412"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407941449"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453627815"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417498346"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683236625"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1986944530"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1476588563"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323689626"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255555919"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1618319944"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1736834636"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554296075"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888466307"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1230610146"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1786528299"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215818196"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547985492"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158475724"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334055228"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909479783"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710719438"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1950053571"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1591570928"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588456954"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2128147905"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486246449"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837402357"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2102434565"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983368077"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02200153"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469379247"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23494578"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235292730"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377751605"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3838826"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775303842"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2109787050"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590265843"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56008471"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160254361"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244954893"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673693082"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1347744050"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692373676"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1399872541"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2075695298"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889239352"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2050690298"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1324160116"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2147449082"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739704612"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1352035590"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967178978"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484877625"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779682525"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1112489626"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2011485427"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69336996"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1013967126"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595240178"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9591728"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289602097"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1609611504"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1720054450"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1328944884"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725054189"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758660382"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976068122"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303966968"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688488794"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1691438295"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456618359"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793530977"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770572443"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348234037"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486017431"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2060429503"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322258413"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2129646011"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1342748565"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1299719532"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675165797"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593366302"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114680485"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564993688"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763173145"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607953067"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706181772"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887105275"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1050143150"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645251856"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498632891"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494673180"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599169633"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962406402"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091875507"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1501615827"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938217968"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588726403"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2121552419"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935739901"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1462019414"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849046680"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107140034"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95687505"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449273896"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255004730"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554448203"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558817160"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1157787273"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1774714992"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1356664783"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981153105"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600759637"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139928909"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75947720"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550750203"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817628023"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328829043"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458851009"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934564114"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1270923424"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219146752"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989094978"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562165566"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433995849"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515179411"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1426492291"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793917964"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244299686"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243340445"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1419357146"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2020841632"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854086643"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700535998"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2978640"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608081140"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1616309471"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1216124071"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1083385112"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246149010"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342624312"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1861313922"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557199486"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76856304"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705639082"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558004159"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839398375"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560901548"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264070453"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437300930"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271261406"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632138848"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957943412"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173210626"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1827336200"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1259494256"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925715002"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789311625"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2013517718"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145123940"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755059322"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1090899385"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46746029"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965711830"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1769968519"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768327121"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414231260"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2107572957"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498670988"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252303046"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293084835"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1755515915"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197490282"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1017663919"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1914782712"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931064849"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599186400"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808046380"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2116987578"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482039545"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969933085"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1970808936"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9393374"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1323616416"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514611631"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1343164096"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530779945"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1599475411"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735959408"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947845610"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986377570"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872769607"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603269573"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1278098112"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351479975"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999917186"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259321859"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172147618"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1469186757"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293978451"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833548173"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378630500"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684199489"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160482085"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616266062"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2051160319"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1873640789"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1838044138"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